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das as empresas interessadas em participar de licitações realizadas pela Prefeitura Municipal de Rio Claro/RJ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1020" cy="691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240" cy="1087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240" cy="1087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pt;height:85.6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72222222222222in,0.00972222222222222in,0.00972222222222222in,0.00972222222222222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dc:language>en-US</dc:language>
  <cp:lastModifiedBy/>
  <cp:lastPrinted>1995-11-21T17:41:00Z</cp:lastPrinted>
  <dcterms:modified xsi:type="dcterms:W3CDTF">2025-11-11T16:06:27Z</dcterms:modified>
  <cp:revision>8</cp:revision>
  <dc:subject/>
  <dc:title>Memorando Interno n</dc:title>
</cp:coreProperties>
</file>